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/>
        <w:t>Про підтримку звернення депутатів Вінницької обласної Ради 8 скликання до Верховної Ради України та Кабінету Міністрів України щодо необхідності забезпечення охорони та відновлення водних ресурсів басейну річки Південний Буг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3:00Z</dcterms:modified>
  <cp:revision>4</cp:revision>
  <dc:subject/>
  <dc:title/>
</cp:coreProperties>
</file>